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2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74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77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923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54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91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745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689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012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79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72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80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237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