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20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08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29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21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28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22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7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0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24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542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0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3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0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392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758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112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9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