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1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802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04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61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066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87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957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511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94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447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873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248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73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273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40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