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299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954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102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259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181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948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68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154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210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43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288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168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653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