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62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60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78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221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66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19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469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74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984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707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34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231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27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593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880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309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12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