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328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771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01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442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479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8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374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594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713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05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700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345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543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084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00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