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54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81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732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284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33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33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5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25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18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9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09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99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14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