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09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00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76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46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9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5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7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97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50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02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60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4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04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3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81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119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903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