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4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27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46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40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82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341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54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21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04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241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0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26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5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7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