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586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397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641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653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17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551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175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380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324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231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212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063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827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