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755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102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033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1860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473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362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140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472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1600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410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882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543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013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1938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350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6915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555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