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1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600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12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90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65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7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07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87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35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19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68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258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097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20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31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