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460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697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2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333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965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877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286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326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03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319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262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7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834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