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815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496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306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222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997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28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246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386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477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115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290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670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793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574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588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011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013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