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1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9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92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39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68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68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2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842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84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33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4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8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15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490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98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