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8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18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0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36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76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89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3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86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3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30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48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0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66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