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121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77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456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46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31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1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312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23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21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389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8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01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27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0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32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308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90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