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55389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915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61219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2303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71242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12542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68785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30847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76535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777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65868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80710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93716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0113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149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