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158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514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2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039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756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17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702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03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19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975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735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172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917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