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38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013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781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101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756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983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68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261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4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724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17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84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721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727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07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923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561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