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7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355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58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63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456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22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79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308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74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32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6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10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58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87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782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