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5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706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45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67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353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3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888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387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2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40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716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137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564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