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23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00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00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1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09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14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3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95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734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73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6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7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8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43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91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84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75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