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06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541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020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370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981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311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870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05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675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509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045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265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022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237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019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