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64135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3146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1180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