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966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405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250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622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327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782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535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091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225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180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725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280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993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