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65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9625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050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8596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4689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0112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069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389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4729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1059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020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363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536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305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119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739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022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