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108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494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896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430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786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605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33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812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069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965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951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519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261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657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833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