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2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9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52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391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276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955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721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573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775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138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584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879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74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