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55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10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83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219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05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79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09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476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03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06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7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5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450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67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255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082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88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