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631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0477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6084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0219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690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445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8954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7485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6087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5428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233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7840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95951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5546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8428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