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98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2465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920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5770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9779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9133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4057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1132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2793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0438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798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849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1467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