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38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20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579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799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150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659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73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04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506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40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98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018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58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35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43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402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