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1087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6050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69529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33091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85797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51792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91591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6431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38710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08771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48907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85435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65563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33776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46491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