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86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606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973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23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815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26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214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304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099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70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0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263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25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