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009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61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02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8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4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50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78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2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3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18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3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9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27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415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3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52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79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