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8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844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3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1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72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1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10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89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602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70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23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68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69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076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9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