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626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238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335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4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356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040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707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051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017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947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554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435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384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