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07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38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6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98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28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59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1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9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1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61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4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0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340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3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30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8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34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