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556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506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251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027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519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614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868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337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759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927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009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890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244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503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578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