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066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754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539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940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815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259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87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416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449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54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115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749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529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