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915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12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081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92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46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25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86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12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194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43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108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75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1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534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0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