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4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59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30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539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7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91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2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21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19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8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211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43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879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45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