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82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63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82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48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540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87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25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47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42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714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349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7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632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