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56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9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536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31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1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372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01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827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12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966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67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26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58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68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30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03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07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