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3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11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076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34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2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65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8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9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37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62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97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82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9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86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11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