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25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173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605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73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451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120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232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63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178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54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2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85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80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