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559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477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841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600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25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233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458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806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848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347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993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310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001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731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461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818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172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