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162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262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737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78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458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957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151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999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051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243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29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734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879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653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607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