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350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004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65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924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728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977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370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909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287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850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356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973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739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790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744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898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667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